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l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Name:</w:t>
      </w: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Datum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Thema / Aufgabe:</w:t>
      </w:r>
      <w:r>
        <w:rPr/>
        <w:t xml:space="preserve"> </w:t>
        <w:tab/>
      </w:r>
      <w:r>
        <w:rPr>
          <w:i/>
          <w:iCs/>
        </w:rPr>
        <w:t>z.B. Labyrinthlernen beim Mensch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in Proband erhält die Aufgabe ein Labyrinth zu erlernen. Der Lernerfolg wird über die Protokollierung der aufgetretenen Fehler und der benötigten Zeit je Durchlauf dokume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1. Vorüberlegungen:</w:t>
      </w:r>
      <w:r>
        <w:rPr/>
        <w:t xml:space="preserve"> </w:t>
        <w:tab/>
        <w:tab/>
      </w:r>
      <w:r>
        <w:rPr>
          <w:i/>
          <w:iCs/>
        </w:rPr>
        <w:t>soweit Bestandteil der Aufgabenstellung in Form von Hypothesen oder Vermutun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2. Geräte / Materialien:</w:t>
      </w:r>
      <w:r>
        <w:rPr/>
        <w:t xml:space="preserve"> </w:t>
        <w:tab/>
        <w:tab/>
      </w:r>
      <w:r>
        <w:rPr>
          <w:i/>
          <w:iCs/>
        </w:rPr>
        <w:t>Aufzählu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3. Geräteanordnung:</w:t>
      </w:r>
      <w:r>
        <w:rPr/>
        <w:t xml:space="preserve"> </w:t>
        <w:tab/>
        <w:tab/>
      </w:r>
      <w:r>
        <w:rPr>
          <w:i/>
          <w:iCs/>
        </w:rPr>
        <w:t>Skizze soweit erforderlich, ansonsten Beschreibu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sz w:val="26"/>
        </w:rPr>
        <w:t>4. Durchführung:</w:t>
      </w:r>
      <w:r>
        <w:rPr/>
        <w:t xml:space="preserve"> </w:t>
        <w:tab/>
        <w:tab/>
        <w:tab/>
      </w:r>
      <w:r>
        <w:rPr>
          <w:i/>
          <w:iCs/>
        </w:rPr>
        <w:t>Aufzählen der ausgeführten Tätig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5. Beobachtungen/Messwerte:</w:t>
      </w:r>
      <w:r>
        <w:rPr>
          <w:b/>
          <w:bCs/>
        </w:rPr>
        <w:t xml:space="preserve"> </w:t>
      </w:r>
      <w:r>
        <w:rPr/>
        <w:tab/>
      </w:r>
      <w:r>
        <w:rPr>
          <w:i/>
          <w:iCs/>
        </w:rPr>
        <w:t>Notizen über die beobachteten Erscheinungen, gegebenenfalls Messwertprotokol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6. Auswertung:</w:t>
      </w:r>
      <w:r>
        <w:rPr/>
        <w:t xml:space="preserve"> </w:t>
        <w:tab/>
      </w:r>
      <w:r>
        <w:rPr>
          <w:i/>
          <w:iCs/>
        </w:rPr>
        <w:t>- Deuten der beobachteten Erscheinun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 evtl. grafische Darstellung von Messergebniss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 bei Aufgabenstellungen - Antwort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 xml:space="preserve">- anhand der Ergebnisse Bezug zu Vorüberlegungen herstelle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 Ergebnisse mit Angaben aus der Literatur vergleichen und diskutier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 kurze Zusammenfassung des Experiments und seiner Ergebnis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</w:rPr>
        <w:t>7. Literatur:</w:t>
      </w:r>
      <w:r>
        <w:rPr/>
        <w:tab/>
        <w:tab/>
      </w:r>
      <w:r>
        <w:rPr>
          <w:i/>
          <w:iCs/>
        </w:rPr>
        <w:t>Autor: Titel. Verlag, Ort und Erscheinungsjahr, (bei wörtlichen Zitaten Seitenzahl). z.B. Lorenz, Konrad: Der Abbau des Menschlichen. Piper, München Zürich 1986, S. 9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50:00Z</dcterms:created>
  <dc:creator>jjr</dc:creator>
  <dc:description/>
  <dc:language>en-US</dc:language>
  <cp:lastModifiedBy>jjr</cp:lastModifiedBy>
  <dcterms:modified xsi:type="dcterms:W3CDTF">2005-11-14T17:21:00Z</dcterms:modified>
  <cp:revision>1</cp:revision>
  <dc:subject/>
  <dc:title>Protokoll</dc:title>
</cp:coreProperties>
</file>